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Deine Famili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Mein Freund Milan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macht was? – popis toho, co kdo dělá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nění tvarů: bin, bist, i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ke 2.lekci- pracovní sešit- úkol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n Freund Milan: čtení, překlad, posle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orka kein – skloň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záporky ve větách, skloňování kein před podstatným jmén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 zadání domácího úkol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15:00Z</dcterms:created>
  <dc:creator>pezlova</dc:creator>
  <dc:description/>
  <dc:language>en-US</dc:language>
  <cp:lastModifiedBy>horholová</cp:lastModifiedBy>
  <dcterms:modified xsi:type="dcterms:W3CDTF">2012-03-23T12:15:00Z</dcterms:modified>
  <cp:revision>2</cp:revision>
  <dc:subject/>
  <dc:title/>
</cp:coreProperties>
</file>